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8-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Бабкіну М.І.</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УЛІЗЬКО Любові Михайлівни, ******** року народження, яка зареєстрована за адресою: м. Київ, Деснянський район, вул. ********, гуртожиток,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селищної ради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БАБКІНУ Матвію ********, ******** року народження, (свідоцтво про народження серія І-ЕЛ № ********, видане Чернігівським районним відділом державної реєстрації актів цивільного стану Головного територіального управління юстиції у Чернігівській області від 11.08.2017 року), який зареєстрований за адресою: м. Київ, Деснянський район, вул. ********, гуртожиток, проживає за адресою: с. Білей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БАБКІН Матвій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9:45:00Z</dcterms:created>
  <dc:creator>Ponomarenkosp252106</dc:creator>
  <dc:description/>
  <cp:keywords/>
  <dc:language>en-US</dc:language>
  <cp:lastModifiedBy>Пользователь Windows</cp:lastModifiedBy>
  <dcterms:modified xsi:type="dcterms:W3CDTF">2023-10-03T14:2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